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cknowledgmen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0 minu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ntions &amp; Outcom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ach participant has a list of people that have contributed time, money, service to the library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participant has 2 thank you notes to deliver to people in their community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rksheets &amp; Suppl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knowledgement Workshee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 cards or Cardstoc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hen speaking with small and rural librarians, one of the keys to success is acknowledging people for who they are in the community and what they provide for the library.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hink back to a time when you received a hand-written thank you card… What was your experience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ake the next 5 minutes and make a list of people that you would like to personally thank for what they have contributed to the library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w – take the cardstock and write a note, a card, or a letter to 2 of the people that you would like to acknowledge for what they have provided to you or the library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</w:rPr>
      <w:drawing>
        <wp:inline distT="0" distB="0" distL="0" distR="0">
          <wp:extent cx="57023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3:00Z</dcterms:created>
  <dc:creator>huberm</dc:creator>
  <dc:description/>
  <cp:keywords/>
  <dc:language>en-US</dc:language>
  <cp:lastModifiedBy>huberm</cp:lastModifiedBy>
  <dcterms:modified xsi:type="dcterms:W3CDTF">2006-02-11T18:03:00Z</dcterms:modified>
  <cp:revision>2</cp:revision>
  <dc:subject/>
  <dc:title>ACTION PLAN</dc:title>
</cp:coreProperties>
</file>